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19262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824942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885687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1440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7816742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76832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3438708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0960320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809156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14127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4169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21228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75933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9417743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584516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32838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975668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96253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505315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27098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3747478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583231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07024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939646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411368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9828395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